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>
          <w:b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/>
      </w:pPr>
      <w:r>
        <w:rPr/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города Архангельск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31.03.2015 № 911р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Мэрия города  Архангельска 24 апреля 2015 года в 15 часов 30 минут (время московское) проводит аукцион на право заключения договора аренды имущества,  принадлежащего муниципальному образованию "Город Архангельск", указанного в п.9, именуемого в дальнейшем "муниципальное имущество". </w:t>
      </w:r>
    </w:p>
    <w:p>
      <w:pPr>
        <w:pStyle w:val="Normal"/>
        <w:ind w:firstLine="567"/>
        <w:jc w:val="both"/>
        <w:rPr/>
      </w:pPr>
      <w:r>
        <w:rPr/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/>
        <w:t>2. Место проведения аукциона: г. Архангельск, пл. В.И. Ленина, д.5, каб.436.   Регистрация участников аукциона 24 апреля 2015 года в 15 часов 00 минут (время московское) по адресу: г. Архангельск, пл. В.И. Ленина д.5, каб. 436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сайте Российской Федерации для размещения информации  о проведении торгов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(раздел "ТОРГИ");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rhcit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  <w:u w:val="none"/>
          </w:rPr>
          <w:t>/?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age</w:t>
        </w:r>
        <w:r>
          <w:rPr>
            <w:rStyle w:val="InternetLink"/>
            <w:color w:val="000000"/>
            <w:sz w:val="24"/>
            <w:szCs w:val="24"/>
            <w:u w:val="none"/>
          </w:rPr>
          <w:t>=680/0</w:t>
        </w:r>
      </w:hyperlink>
      <w:r>
        <w:rPr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/>
      </w:pPr>
      <w:r>
        <w:rPr/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/>
        <w:t>наименование: мэрия города Архангельска,</w:t>
      </w:r>
    </w:p>
    <w:p>
      <w:pPr>
        <w:pStyle w:val="Normal"/>
        <w:ind w:firstLine="567"/>
        <w:jc w:val="both"/>
        <w:rPr/>
      </w:pPr>
      <w:r>
        <w:rPr/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/>
        <w:t>Контактные телефоны организатора аукциона: тел. (818-2) 607-290, (818-2) 607-299 (каб. 434); тел. (818-2) 607-284 (каб. 420)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адрес электронной почты: </w:t>
      </w:r>
      <w:r>
        <w:rPr>
          <w:lang w:val="en-US"/>
        </w:rPr>
        <w:t>pastorinams</w:t>
      </w:r>
      <w:r>
        <w:rPr/>
        <w:t>@</w:t>
      </w:r>
      <w:r>
        <w:rPr>
          <w:lang w:val="en-US"/>
        </w:rPr>
        <w:t>arhcity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color w:val="000000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</w:rPr>
        <w:t xml:space="preserve">Документация об аукционе предоставляется </w:t>
      </w:r>
      <w:r>
        <w:rPr>
          <w:color w:val="000000"/>
          <w:spacing w:val="-5"/>
        </w:rPr>
        <w:t xml:space="preserve">до даты </w:t>
      </w:r>
      <w:r>
        <w:rPr>
          <w:color w:val="000000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</w:rPr>
        <w:t>г.Архангельск,</w:t>
      </w:r>
      <w:r>
        <w:rPr/>
        <w:t xml:space="preserve"> пл. В.И. Ленина, д.5, 4 этаж, каб.434</w:t>
      </w:r>
      <w:r>
        <w:rPr>
          <w:color w:val="000000"/>
        </w:rPr>
        <w:t>, в рабочие дни с 9 до 12 часов и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/>
      </w:pPr>
      <w:r>
        <w:rPr/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/>
        <w:t>Получатель: департамент финансов мэрии города Архангельска, (ДМИ, л/с 05813200000), ИНН 2901059821, КПП 290101001, р/с № 40302810400005000001 в Отделении Архангельск г. Архангельск, БИК 041117001. Назначение платежа: перечисляется задаток для участия в аукционе 24 апреля 2015 года в 15 часов 30 минут</w:t>
      </w:r>
      <w:r>
        <w:rPr>
          <w:b/>
        </w:rPr>
        <w:t xml:space="preserve"> </w:t>
      </w:r>
      <w:r>
        <w:rPr/>
        <w:t>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/>
        <w:t>Срок поступления задатка - по 21 апреля 2015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/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/>
        <w:t>6.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/>
        <w:t>02 апреля 2015 года в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/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/>
        <w:t>21 апреля 2015 года в 15 часов 45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/>
        <w:t>Место, дата и время начала рассмотрения заявок:</w:t>
      </w:r>
    </w:p>
    <w:p>
      <w:pPr>
        <w:pStyle w:val="Normal"/>
        <w:autoSpaceDE w:val="false"/>
        <w:jc w:val="both"/>
        <w:rPr/>
      </w:pPr>
      <w:r>
        <w:rPr/>
        <w:t xml:space="preserve">г. Архангельск, пл. В.И.Ленина, д.5, каб.436, 21 апреля 2015 года в 15 часов 45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/>
        <w:t>Дата подведения итогов аукциона: 24 апреля 2015 года.</w:t>
      </w:r>
    </w:p>
    <w:p>
      <w:pPr>
        <w:pStyle w:val="Normal"/>
        <w:autoSpaceDE w:val="false"/>
        <w:ind w:firstLine="567"/>
        <w:jc w:val="both"/>
        <w:rPr/>
      </w:pPr>
      <w:r>
        <w:rPr/>
        <w:t>7. Организатор аукциона вправе отказаться от проведения аукциона до 15 апреля 2015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/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1984"/>
        <w:gridCol w:w="1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есторасположе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пис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бщая площадь муниципального имущества</w:t>
            </w:r>
          </w:p>
        </w:tc>
      </w:tr>
      <w:tr>
        <w:trPr>
          <w:trHeight w:val="2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рхангельск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ронина, д.29, корп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Нежилые помещения, являющиеся частью </w:t>
            </w:r>
            <w:r>
              <w:rPr>
                <w:sz w:val="23"/>
                <w:szCs w:val="23"/>
              </w:rPr>
              <w:t xml:space="preserve"> помещения с кадастровым номером 29:29:070206:93,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2"/>
                <w:szCs w:val="22"/>
              </w:rPr>
              <w:t xml:space="preserve"> номера на поэтажном плане 12-18, расположены на первом этаже </w:t>
            </w:r>
            <w:r>
              <w:rPr>
                <w:sz w:val="22"/>
              </w:rPr>
              <w:t xml:space="preserve">в  </w:t>
            </w:r>
            <w:r>
              <w:rPr>
                <w:sz w:val="22"/>
                <w:szCs w:val="22"/>
              </w:rPr>
              <w:t xml:space="preserve"> двухэтажном здании бытового обслуживания населения, 1980 года построй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ны оклеены обоями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полы - линолеум,  потолки побелка, оконный проем-  деревянный, окрашен, двери – филенчатые. Имеется отопление, водопровод, канализация, электроосвещение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 кв.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</w:rPr>
      </w:pPr>
      <w:r>
        <w:rPr/>
        <w:t>Целевое назначение муниципального имущества: ведение дополнительной образовательной деятельности, бытовые услуги, офис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Срок действия договора – 11 месяцев момента заключения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10. Лот № 1: Нежилые помещения первого этажа №12-18 общей площадью 84,2 кв.м, являющиеся частью помещения с кадастровым номером 29:29:070206:93, по адресу: г. Архангельск, округ Варавино-Фактория, ул. Воронина, д.29, корп.2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Минимальная цена права на заключение договора аренды – 43 500,00 руб. (без учета НДС)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Размер задатка – 8 700,00 рублей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Шаг аукциона – 2 175,00 рублей.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6372" w:hanging="0"/>
        <w:jc w:val="center"/>
        <w:rPr>
          <w:b/>
          <w:b/>
        </w:rPr>
      </w:pPr>
      <w:r>
        <w:rPr>
          <w:b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49:00Z</dcterms:created>
  <dc:creator>ZaharovRV</dc:creator>
  <dc:description/>
  <cp:keywords/>
  <dc:language>en-US</dc:language>
  <cp:lastModifiedBy>Мария Сергеевна Пасторина</cp:lastModifiedBy>
  <cp:lastPrinted>2015-03-24T09:26:00Z</cp:lastPrinted>
  <dcterms:modified xsi:type="dcterms:W3CDTF">2015-04-01T08:55:00Z</dcterms:modified>
  <cp:revision>3</cp:revision>
  <dc:subject/>
  <dc:title>МЭРИЯ ГОРОДА АРХАНГЕЛЬСКА</dc:title>
</cp:coreProperties>
</file>